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</w:t>
            </w:r>
            <w:r>
              <w:rPr>
                <w:rFonts w:cs="Verdana" w:ascii="Verdana" w:hAnsi="Verdana"/>
                <w:b/>
              </w:rPr>
              <w:t>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</w:rPr>
              <w:t>Engage in conversations, provide and obtain information, express feelings and emotions, and exchange opinion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Expectations: </w:t>
            </w:r>
            <w:r>
              <w:rPr>
                <w:rFonts w:cs="Verdana" w:ascii="Verdana" w:hAnsi="Verdana"/>
                <w:bCs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 xml:space="preserve">1. </w:t>
            </w:r>
            <w:r>
              <w:rPr>
                <w:rFonts w:cs="Verdana" w:ascii="Verdana" w:hAnsi="Verdana"/>
                <w:sz w:val="28"/>
              </w:rPr>
              <w:t>Initiate, sustain, and close conversations, (written or oral) on a variety of topics, using predominantly familiar vocabulary and grammatical structures. (interpers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ve and follow multi-step directions and commands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ress and elaborate personal opinions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raphrase, ask questions, circumlocute, and self-correct as needed to sustain communication.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laborate on basic needs.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es one need to know, understand and be able to do in order to conduct effective interpersonal communication with those who speak another language?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is a conversation started, maintained and ended more effectively?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w do repetition, paraphrasing, and circumlocution help avoid misunderstandings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echnology to analyze and communicate information in the target language.</w:t>
            </w:r>
          </w:p>
          <w:p>
            <w:pPr>
              <w:pStyle w:val="ListParagraph"/>
              <w:numPr>
                <w:ilvl w:val="0"/>
                <w:numId w:val="10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>Recognize that successful communication is vital in the 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.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ffective communication develops an international outlook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realize that it takes many years to be proficient in another language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are life-long learner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4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  <w:gridCol w:w="50"/>
      </w:tblGrid>
      <w:tr>
        <w:trPr>
          <w:cantSplit w:val="true"/>
        </w:trPr>
        <w:tc>
          <w:tcPr>
            <w:tcW w:w="14450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 </w:t>
            </w:r>
            <w:r>
              <w:rPr>
                <w:rFonts w:cs="Verdana" w:ascii="Verdana" w:hAnsi="Verdana"/>
              </w:rPr>
              <w:t>Communication in Languages Other Than English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</w:rPr>
              <w:t>Engage in conversations, provide and obtain information, express feelings and emotions, and exchange opinions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cs="Verdana" w:ascii="Verdana" w:hAnsi="Verdana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Expectations: </w:t>
            </w:r>
            <w:r>
              <w:rPr>
                <w:rFonts w:cs="Verdana" w:ascii="Verdana" w:hAnsi="Verdana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 xml:space="preserve">1. </w:t>
            </w:r>
            <w:r>
              <w:rPr>
                <w:rFonts w:cs="Verdana" w:ascii="Verdana" w:hAnsi="Verdana"/>
                <w:sz w:val="28"/>
              </w:rPr>
              <w:t>Initiate, maintain, and close conversations, (written or oral) on a variety of familiar topics, using familiar vocabulary and grammatical structures. (interpersonal mode)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ive and follow directions and commands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Give and seek personal opinions.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 and answer questions as needed to maintain communication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plain basic needs. 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es one need to know, understand and be able to do in order to conduct effective interpersonal communication with those who speak another language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communication strategies help maintain communication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 you do when someone does not understand you?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echnology to maintain communication in the target language.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languages contributes to mutual understanding, a sense of global citizenship.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ility to express basic needs crucial to survival in another culture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learn from their mistakes.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show interest in other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 </w:t>
            </w:r>
            <w:r>
              <w:rPr>
                <w:rFonts w:cs="Verdana" w:ascii="Verdana" w:hAnsi="Verdana"/>
              </w:rPr>
              <w:t>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</w:rPr>
              <w:t>Engage in conversations, provide and obtain information, express feelings and emotions, and exchange opinion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Expectations: </w:t>
            </w:r>
            <w:r>
              <w:rPr>
                <w:rFonts w:cs="Verdana" w:ascii="Verdana" w:hAnsi="Verdana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 xml:space="preserve">1. </w:t>
            </w:r>
            <w:r>
              <w:rPr>
                <w:rFonts w:cs="Verdana" w:ascii="Verdana" w:hAnsi="Verdana"/>
              </w:rPr>
              <w:t>Participate in guided conversations (written or oral) on a variety of familiar and predictable topics, using both memorized and occasionally spontaneous language. (interpers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stand and respond to simple directions and command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ress likes, dislikes, and opinion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 and answer simple question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itiate statements about wants and needs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cs="Arial"/>
              </w:rPr>
            </w:pPr>
            <w:r>
              <w:rPr/>
              <w:t>What does one need to know, understand and be able to do in order to conduct effective interpersonal communication with those who speak another language?</w:t>
            </w:r>
            <w:r>
              <w:rPr>
                <w:rFonts w:cs="Arial"/>
                <w:b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the importance of accuracy in effective communication?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communicate more effectively with a Native Speaker who is not accustomed to a language learner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ore technology for ways to communicate in the target language.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arning languages contributes to </w:t>
            </w:r>
            <w:r>
              <w:rPr>
                <w:rFonts w:cs="Verdana" w:ascii="Verdana" w:hAnsi="Verdana"/>
                <w:sz w:val="20"/>
                <w:szCs w:val="20"/>
              </w:rPr>
              <w:t>personal fulfillment.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unication is a tool to connect with the world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understand grammatical accuracy contributes to meaning.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take risks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 </w:t>
            </w:r>
            <w:r>
              <w:rPr>
                <w:rFonts w:cs="Verdana" w:ascii="Verdana" w:hAnsi="Verdana"/>
              </w:rPr>
              <w:t>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</w:rPr>
              <w:t>Engage in conversations, provide and obtain information, express feelings and emotions, and exchange opinion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Expectations: </w:t>
            </w:r>
            <w:r>
              <w:rPr>
                <w:rFonts w:cs="Verdana" w:ascii="Verdana" w:hAnsi="Verdana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 xml:space="preserve">1.  </w:t>
            </w:r>
            <w:r>
              <w:rPr>
                <w:rFonts w:cs="Verdana" w:ascii="Verdana" w:hAnsi="Verdana"/>
              </w:rPr>
              <w:t>Participate in basic conversations (written or oral) on a variety of familiar and predictable topics, using isolated words and learned phrases. (interpers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e basic greetings and expressions of courtesy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ress simple likes and dislike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k and answer high frequency and memorized question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ress basic needs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es one need to know, understand and be able to do in order to conduct effective interpersonal communication with those who speak another language?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use body language and gestures to communicate more effectively?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What is the importance of the use of expressions of courtesy in communication with speakers of another language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Access technology as a tool to increase target language vocabulary.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ing enhances brain development.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y of another language will increase vocabulary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practice and repeat.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anguage learners practice social courtesies.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br w:type="page"/>
      </w:r>
      <w:r>
        <w:rPr>
          <w:rFonts w:cs="Verdana" w:ascii="Verdana" w:hAnsi="Verdana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 </w:t>
            </w:r>
            <w:r>
              <w:rPr>
                <w:rFonts w:cs="Verdana" w:ascii="Verdana" w:hAnsi="Verdana"/>
              </w:rPr>
              <w:t>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</w:rPr>
              <w:t>Engage in conversations, provide and obtain information, express feelings and emotions, and exchange opinion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Low Expectations: </w:t>
            </w:r>
            <w:r>
              <w:rPr>
                <w:rFonts w:cs="Verdana" w:ascii="Verdana" w:hAnsi="Verdana"/>
                <w:sz w:val="28"/>
                <w:szCs w:val="22"/>
              </w:rPr>
              <w:t>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 xml:space="preserve">1. </w:t>
            </w:r>
            <w:r>
              <w:rPr>
                <w:rFonts w:cs="Verdana" w:ascii="Verdana" w:hAnsi="Verdana"/>
              </w:rPr>
              <w:t xml:space="preserve">Communication consists of isolated words and a few high frequency phrases (written or oral). </w:t>
            </w:r>
            <w:r>
              <w:rPr>
                <w:rFonts w:cs="Verdana" w:ascii="Verdana" w:hAnsi="Verdana"/>
                <w:sz w:val="28"/>
              </w:rPr>
              <w:t>(interpers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llow simple directions.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wer yes or no questions about likes and dislikes.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eat simple words, phrases, and patterns.</w:t>
            </w:r>
          </w:p>
          <w:p>
            <w:pPr>
              <w:pStyle w:val="ListParagraph"/>
              <w:numPr>
                <w:ilvl w:val="0"/>
                <w:numId w:val="1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swer simple questions about basic needs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hat does one need to know, understand and be able to do in order to conduct effective interpersonal communication with those who speak another language?</w:t>
            </w:r>
            <w:r>
              <w:rPr>
                <w:rFonts w:cs="Arial" w:ascii="Verdana" w:hAnsi="Verdana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show that you do not understand?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How do you know you are understood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echnology to provide access to target language.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a different language leads to greater understanding of one’s own.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y of another language will promote increased cultural awareness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start with words in order to make meaning.</w:t>
            </w:r>
          </w:p>
          <w:p>
            <w:pPr>
              <w:pStyle w:val="ListParagraph"/>
              <w:numPr>
                <w:ilvl w:val="0"/>
                <w:numId w:val="10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ers memorize.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>
      <w:rFonts w:ascii="Symbol" w:hAnsi="Symbol" w:cs="Symbol"/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0z1">
    <w:name w:val="WW8Num30z1"/>
    <w:qFormat/>
    <w:rPr>
      <w:rFonts w:ascii="Symbol" w:hAnsi="Symbol" w:cs="Symbol"/>
      <w:color w:val="000000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0:23:00Z</dcterms:created>
  <dc:creator>Norlander_A</dc:creator>
  <dc:description/>
  <dc:language>en-US</dc:language>
  <cp:lastModifiedBy>Toni Theisen</cp:lastModifiedBy>
  <dcterms:modified xsi:type="dcterms:W3CDTF">2009-08-23T20:23:00Z</dcterms:modified>
  <cp:revision>2</cp:revision>
  <dc:subject/>
  <dc:title>Content Area:  World Languages</dc:title>
</cp:coreProperties>
</file>